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12306300</wp:posOffset>
            </wp:positionH>
            <wp:positionV relativeFrom="page">
              <wp:posOffset>12446000</wp:posOffset>
            </wp:positionV>
            <wp:extent cx="457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山东省潍坊市潍城区八年级（上）期中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在每小题给出的四个选项中，只有一项是正确的，请把正确的选项选出来，每小题选对得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错选、不选或选出的答案超过一个均记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面是“北”“比”“鼎”“射”四个字的甲骨文，其中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8191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28675" cy="828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828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828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代数式中，属于分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成轴对称的点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若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各式，从左到右变形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438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6250" cy="390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学校“校园之声”广播站要选拔一名英语主持人，小莹参加选拔的各项成绩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2"/>
        <w:gridCol w:w="2022"/>
        <w:gridCol w:w="2021"/>
        <w:gridCol w:w="2021"/>
      </w:tblGrid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读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听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写</w:t>
            </w:r>
          </w:p>
        </w:tc>
      </w:tr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莹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若把读、听、写的成绩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比例计入个人的总分，则小莹的个人总分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垂直平分线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19250" cy="12001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解分式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去分母变形后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上一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一个动点．若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的长不可能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1133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暑假期间，某科幻小说的销售量急剧上升．某书店分别用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元和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元两次购进该小说，第二次购进的数量比第一次多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套，且两次购书时，每套书的进价相同．若设书店第一次购进该科幻小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套，由题意列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的一点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2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6000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已知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．按照以下步骤作图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以适当的长为半径作弧，分别交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两边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分别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圆心，以大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半径作弧，两弧在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内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下列结论中不一定正确的是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0763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CE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E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只要求填写最后结果，每小题填对得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一组数据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它有唯一的众数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这组数据的中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取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上一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折叠，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恰好落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上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8953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42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分别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09650" cy="10477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分式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增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66</w:t>
      </w:r>
      <w:r>
        <w:rPr>
          <w:rFonts w:ascii="Times New Roman" w:hAnsi="Times New Roman" w:cs="Times New Roman" w:eastAsia="新宋体"/>
          <w:b/>
          <w:szCs w:val="21"/>
        </w:rPr>
        <w:t>分解答应写出文字说明、证明过程或推演步骤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3905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00" cy="390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先化简再求值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147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3905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的一个数值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解方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3905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所示，由边长相等的小正方形组成的网格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都在格点上，按下列要求分别作图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网格中作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成轴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上找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值最小（不写作法，保留作图痕迹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43125" cy="2238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山青养鸡场有</w:t>
      </w: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只鸡准备对外出售．从中随机抽取了一部分鸡，统计了它们的质量（单位：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，并绘制出如下的统计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72535" cy="17240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以上信息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统计的这组数据的众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中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出这组数据的平均数，并估计这</w:t>
      </w: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只鸡的总质量约为多少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一点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一点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请求出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800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某新建火车站站前广场需要绿化的面积为</w:t>
      </w:r>
      <w:r>
        <w:rPr>
          <w:rFonts w:eastAsia="新宋体" w:cs="Times New Roman" w:ascii="Times New Roman" w:hAnsi="Times New Roman"/>
          <w:szCs w:val="21"/>
        </w:rPr>
        <w:t>460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施工队在绿化了</w:t>
      </w:r>
      <w:r>
        <w:rPr>
          <w:rFonts w:eastAsia="新宋体" w:cs="Times New Roman" w:ascii="Times New Roman" w:hAnsi="Times New Roman"/>
          <w:szCs w:val="21"/>
        </w:rPr>
        <w:t>220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后，将每天的工作量增加为原来的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倍，结果提前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天完成了该项绿化工程．该项绿化工程原计划每天完成多少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已知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平面上一点，且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时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判断线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数量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任意一点时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请找出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三者之间的数量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时，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边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20335" cy="14954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山东省潍坊市潍城区八年级（上）期中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在每小题给出的四个选项中，只有一项是正确的，请把正确的选项选出来，每小题选对得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错选、不选或选出的答案超过一个均记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面是“北”“比”“鼎”“射”四个字的甲骨文，其中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8191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28675" cy="8286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8286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8286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轴对称图形的概念对各选项分析判断后利用排除法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是轴对称图形，故本选项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不是轴对称图形，故本选项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是轴对称图形，故本选项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是轴对称图形，故本选项不合题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代数式中，属于分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分式的定义即可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分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成轴对称的点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“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对称的点，纵坐标相同，横坐标互为相反数”即可得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成轴对称的点的坐标是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若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分式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分子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进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各式，从左到右变形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4381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6250" cy="3905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分式的基本性质，依次分析各个选项，选出正确的选项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分式的分子和分母同时加上一个数，与原分式不相等，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项不合题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项不合题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项不合题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0" cy="3905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项符合题意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学校“校园之声”广播站要选拔一名英语主持人，小莹参加选拔的各项成绩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2"/>
        <w:gridCol w:w="2022"/>
        <w:gridCol w:w="2021"/>
        <w:gridCol w:w="2021"/>
      </w:tblGrid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读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听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写</w:t>
            </w:r>
          </w:p>
        </w:tc>
      </w:tr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莹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若把读、听、写的成绩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比例计入个人的总分，则小莹的个人总分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9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加权平均数按照比例求得小莹的个人总分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（分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小莹的个人总分为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分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垂直平分线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19250" cy="12001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线段垂直平分线的性质和等腰三角形的性质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垂直平分线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﹣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解分式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去分母变形后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式方程变形后，乘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去分母得到结果，即可作出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分式方程两边同乘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去分母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上一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一个动点．若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的长不可能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11334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.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三角形的面积得出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，进而利用角平分线的性质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0200" cy="11334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平分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暑假期间，某科幻小说的销售量急剧上升．某书店分别用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元和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元两次购进该小说，第二次购进的数量比第一次多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套，且两次购书时，每套书的进价相同．若设书店第一次购进该科幻小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套，由题意列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第一次进书的总钱数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第一次购进套数＝第二次进书的总钱数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第二次购进套数列方程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若设书店第一次购进该科幻小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套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列方程正确的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的一点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2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6000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边相等的角相等，用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表示出∠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，然后就可以表示出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求解方程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2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已知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．按照以下步骤作图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以适当的长为半径作弧，分别交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两边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分别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圆心，以大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半径作弧，两弧在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内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下列结论中不一定正确的是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0763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CE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E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基本作图得出角平分线的作图，进而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作图步骤可得：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E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但不能得出∠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只要求填写最后结果，每小题填对得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：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比例的性质，两内项之积等于两外项之积整理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一组数据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它有唯一的众数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这组数据的中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根据数据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有唯一的众数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再根据中位数的定义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数据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有唯一的众数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组数据按大小排序后为：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组数据的中位数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取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上一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折叠，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恰好落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上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0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8953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可知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由线段垂直平分线的性质得出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得出∠</w:t>
      </w:r>
      <w:r>
        <w:rPr>
          <w:rFonts w:eastAsia="新宋体" w:cs="Times New Roman" w:ascii="Times New Roman" w:hAnsi="Times New Roman"/>
          <w:i/>
          <w:szCs w:val="21"/>
        </w:rPr>
        <w:t>E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根据三角形内角和定理列出算式，计算得到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折叠的性质可知：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429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可以得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代入所求式子，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429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分别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09650" cy="10477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根据角平分线的定义及平行线的性质证明△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EF</w:t>
      </w:r>
      <w:r>
        <w:rPr>
          <w:rFonts w:ascii="Times New Roman" w:hAnsi="Times New Roman" w:cs="Times New Roman" w:eastAsia="新宋体"/>
          <w:szCs w:val="21"/>
        </w:rPr>
        <w:t>是等腰三角形，再由等腰三角形的性质得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F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F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分式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67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增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方程两边都乘以最简公分母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把分式方程化为整式方程，再根据分式方程的增根是使最简公分母等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未知数的值，求出增根，然后代入进行计算即可得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方程两边都乘以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得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分式方程有增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此时原方程化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方程确实有增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此时原方程化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此方程无解，所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不符合题意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66</w:t>
      </w:r>
      <w:r>
        <w:rPr>
          <w:rFonts w:ascii="Times New Roman" w:hAnsi="Times New Roman" w:cs="Times New Roman" w:eastAsia="新宋体"/>
          <w:b/>
          <w:szCs w:val="21"/>
        </w:rPr>
        <w:t>分解答应写出文字说明、证明过程或推演步骤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3905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00" cy="3905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先化简再求值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147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3905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的一个数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先约分，再相加即可求解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因式分解，将除法变为乘法约分，再通分，相减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先计算括号里面的减法，再因式分解，将除法变为乘法约分化简，再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代入计算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3905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00" cy="3905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3400" cy="3905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147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3905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96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原式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解方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3905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式方程去分母转化为整式方程，求出整式方程的解得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经检验即可得到分式方程的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式方程去分母转化为整式方程，求出整式方程的解得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经检验即可得到分式方程的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去分母得到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分式方程的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去分母得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增根，分式方程无解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所示，由边长相等的小正方形组成的网格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都在格点上，按下列要求分别作图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网格中作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成轴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上找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值最小（不写作法，保留作图痕迹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43125" cy="2238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首先确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关于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轴对称的对称点位置，再连接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相交得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：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即为所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05025" cy="22002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所示：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即为所求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山青养鸡场有</w:t>
      </w: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只鸡准备对外出售．从中随机抽取了一部分鸡，统计了它们的质量（单位：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，并绘制出如下的统计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72535" cy="17240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以上信息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8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统计的这组数据的众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.8</w:t>
      </w:r>
      <w:r>
        <w:rPr>
          <w:rFonts w:eastAsia="新宋体" w:cs="Times New Roman" w:ascii="Times New Roman" w:hAnsi="Times New Roman"/>
          <w:i/>
          <w:szCs w:val="21"/>
          <w:u w:val="single"/>
        </w:rPr>
        <w:t>k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中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.5</w:t>
      </w:r>
      <w:r>
        <w:rPr>
          <w:rFonts w:eastAsia="新宋体" w:cs="Times New Roman" w:ascii="Times New Roman" w:hAnsi="Times New Roman"/>
          <w:i/>
          <w:szCs w:val="21"/>
          <w:u w:val="single"/>
        </w:rPr>
        <w:t>k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出这组数据的平均数，并估计这</w:t>
      </w: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只鸡的总质量约为多少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各种质量的百分比之和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众数、中位数、加权平均数的定义计算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平均数的计算公式求出这组数据的平均数，再乘以总只数即可得出鸡的总质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2+8+10+2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szCs w:val="21"/>
        </w:rPr>
        <w:t>1.8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出现的次数最多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众数为</w:t>
      </w:r>
      <w:r>
        <w:rPr>
          <w:rFonts w:eastAsia="新宋体" w:cs="Times New Roman" w:ascii="Times New Roman" w:hAnsi="Times New Roman"/>
          <w:szCs w:val="21"/>
        </w:rPr>
        <w:t>1.8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这些数从小到大排列，则中位数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.8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这组数据的平均数是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620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×1+11×1.2+14×1.5+16×1.8+4×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13.2+21+28.8+8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只鸡的总质量约为：</w:t>
      </w:r>
      <w:r>
        <w:rPr>
          <w:rFonts w:eastAsia="新宋体" w:cs="Times New Roman" w:ascii="Times New Roman" w:hAnsi="Times New Roman"/>
          <w:szCs w:val="21"/>
        </w:rPr>
        <w:t>1.52×25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8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这组数据的平均数是</w:t>
      </w:r>
      <w:r>
        <w:rPr>
          <w:rFonts w:eastAsia="新宋体" w:cs="Times New Roman" w:ascii="Times New Roman" w:hAnsi="Times New Roman"/>
          <w:szCs w:val="21"/>
        </w:rPr>
        <w:t>1.52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只鸡的总质量约为</w:t>
      </w:r>
      <w:r>
        <w:rPr>
          <w:rFonts w:eastAsia="新宋体" w:cs="Times New Roman" w:ascii="Times New Roman" w:hAnsi="Times New Roman"/>
          <w:szCs w:val="21"/>
        </w:rPr>
        <w:t>3800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一点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一点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请求出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8001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“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证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即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全等三角形的性质可得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，由三角形内角和定理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中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47700" cy="5715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4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某新建火车站站前广场需要绿化的面积为</w:t>
      </w:r>
      <w:r>
        <w:rPr>
          <w:rFonts w:eastAsia="新宋体" w:cs="Times New Roman" w:ascii="Times New Roman" w:hAnsi="Times New Roman"/>
          <w:szCs w:val="21"/>
        </w:rPr>
        <w:t>460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施工队在绿化了</w:t>
      </w:r>
      <w:r>
        <w:rPr>
          <w:rFonts w:eastAsia="新宋体" w:cs="Times New Roman" w:ascii="Times New Roman" w:hAnsi="Times New Roman"/>
          <w:szCs w:val="21"/>
        </w:rPr>
        <w:t>220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后，将每天的工作量增加为原来的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倍，结果提前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天完成了该项绿化工程．该项绿化工程原计划每天完成多少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可设该项绿化工程原计划每天完成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利用原工作时间﹣现工作时间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这一等量关系列出分式方程求解即可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该项绿化工程原计划每天完成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是原方程的解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该绿化项目原计划每天完成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平方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已知等边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平面上一点，且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时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判断线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数量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任意一点时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请找出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三者之间的数量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时，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边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Cs w:val="21"/>
          <w:u w:val="single"/>
        </w:rPr>
        <w:t>+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20335" cy="14954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根据等边三角形的判定定理得到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边三角形，根据等腰三角形的性质得到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得到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根据线段垂直平分线的定义证明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证明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，根据全等三角形的对应边相等解答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证明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，根据全等三角形的对应边相等得到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代入计算得到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1650" cy="14573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1314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13335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3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5.png"/><Relationship Id="rId83" Type="http://schemas.openxmlformats.org/officeDocument/2006/relationships/image" Target="media/image77.png"/><Relationship Id="rId84" Type="http://schemas.openxmlformats.org/officeDocument/2006/relationships/image" Target="media/image76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2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4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2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image" Target="media/image113.png"/><Relationship Id="rId125" Type="http://schemas.openxmlformats.org/officeDocument/2006/relationships/image" Target="media/image114.png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6.png"/><Relationship Id="rId129" Type="http://schemas.openxmlformats.org/officeDocument/2006/relationships/image" Target="media/image117.png"/><Relationship Id="rId130" Type="http://schemas.openxmlformats.org/officeDocument/2006/relationships/image" Target="media/image118.png"/><Relationship Id="rId131" Type="http://schemas.openxmlformats.org/officeDocument/2006/relationships/image" Target="media/image119.pn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12:00Z</dcterms:created>
  <dc:creator/>
  <dc:description/>
  <dc:language>en-US</dc:language>
  <cp:lastModifiedBy>PC</cp:lastModifiedBy>
  <cp:lastPrinted>2020-03-09T18:12:00Z</cp:lastPrinted>
  <dcterms:modified xsi:type="dcterms:W3CDTF">2020-03-09T02:14:00Z</dcterms:modified>
  <cp:revision>2</cp:revision>
  <dc:subject/>
  <dc:title/>
</cp:coreProperties>
</file>